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701"/>
        <w:gridCol w:w="1560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25 78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9 70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39 708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75 5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75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75 53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765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45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045 1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5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37 26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982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7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87 86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87 86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 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 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621 9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7 497 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3 66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621 9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47 49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3 66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4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4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 95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752 61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29 30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 269 549,5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9:00Z</dcterms:created>
  <dc:creator>User</dc:creator>
  <dc:description/>
  <cp:keywords/>
  <dc:language>en-US</dc:language>
  <cp:lastModifiedBy>Evsyukova</cp:lastModifiedBy>
  <cp:lastPrinted>2021-12-03T13:49:00Z</cp:lastPrinted>
  <dcterms:modified xsi:type="dcterms:W3CDTF">2021-12-07T11:42:00Z</dcterms:modified>
  <cp:revision>40</cp:revision>
  <dc:subject/>
  <dc:title>РЕШЕНИЕ</dc:title>
</cp:coreProperties>
</file>